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rFonts w:cs="Verdana" w:ascii="Verdana" w:hAnsi="Verdana"/>
          <w:b/>
          <w:sz w:val="18"/>
          <w:szCs w:val="18"/>
          <w:u w:val="single"/>
        </w:rPr>
        <w:t>Technical Specifications (Pilot AFIS Software)</w:t>
      </w:r>
    </w:p>
    <w:p>
      <w:pPr>
        <w:pStyle w:val="Head63After0pt"/>
        <w:numPr>
          <w:ilvl w:val="0"/>
          <w:numId w:val="0"/>
        </w:numPr>
        <w:ind w:hanging="0"/>
        <w:rPr>
          <w:rFonts w:ascii="Verdana" w:hAnsi="Verdana" w:cs="Verdana"/>
          <w:b w:val="false"/>
          <w:b w:val="false"/>
          <w:sz w:val="18"/>
          <w:szCs w:val="18"/>
          <w:u w:val="single"/>
        </w:rPr>
      </w:pPr>
      <w:r>
        <w:rPr>
          <w:rFonts w:cs="Verdana" w:ascii="Verdana" w:hAnsi="Verdana"/>
          <w:b w:val="false"/>
          <w:sz w:val="18"/>
          <w:szCs w:val="18"/>
          <w:u w:val="single"/>
        </w:rPr>
      </w:r>
    </w:p>
    <w:tbl>
      <w:tblPr>
        <w:tblW w:w="8669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20"/>
        <w:gridCol w:w="2189"/>
        <w:gridCol w:w="576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L No.</w:t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ategory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inimum Requir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Fingerprint SDK capabilities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Processing of 500dpi 8-bit images, minutiae extraction, template creation, 1:1 and 1:N matching, Scalability from stand-alone system to clustered system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Facial Image SDK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Processing of JPEG and JPEG2000 images, template creation, 1:1 and 1:N matching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Finger and Facial SDK Standards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BioAPI 2.0 (ISO/IEC 19784-1:2006) Framework and Biometric Service Provider (BSP) for face and fingerprint identification engin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ISO/IEC 19794-2 (Information technology – Biometric data interchange formats – Part 2: Fingerprint minutiae data)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ISO/IEC 19794-4 (Information technology – Biometric data interchange formats – Part 4: Finger image data)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ISO/IEC 19794-5 (Information technology – Biometric data interchange formats – Part 5: Face image data)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ANSI INCITS 378-2004 (Finger Minutiae Format for Data Interchange)(ANSI378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18"/>
                <w:szCs w:val="18"/>
              </w:rPr>
              <w:t>ANSI INCITS 381-2004 (American National Standard for Information Technology – Finger Image-Based Data Interchange Format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TimesNewRoman" w:ascii="Verdana" w:hAnsi="Verdana"/>
                <w:sz w:val="18"/>
                <w:szCs w:val="18"/>
              </w:rPr>
              <w:t>ANSI INCITS 385-2004 (American National Standard for Information Technology – Face Recognition Format for Data Interchange)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ANSI/NIST-ITL 1-2007 (Data Format for the Interchange of Fingerprint, Facial, &amp; Other Biometric Information - Part 1)</w:t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Other standards applicable from ICAO, FBI, NIST – shall be mentioned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Imaging SDK capabilities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Read and create image, ability to provide overlays/templates on top of images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Imaging SDK standards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WSQ compression, JPEG2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Web Camera SDK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Native capture of web camera images (still images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Web Camera SDK standards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24-bit raw image captur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Licenses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Development SDK license, 85-4000 client licenses where applicable (free distribution of developed client application preferable). Per client pricing shall be given for client licenses if applicable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Operating system support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Windows and Linux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Development language support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.NET, C/C++, Visual Basic, C#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Other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Relevant documentation, manuals and CD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Warranty &amp; support</w:t>
            </w:r>
          </w:p>
        </w:tc>
        <w:tc>
          <w:tcPr>
            <w:tcW w:w="5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1 year with updates</w:t>
            </w:r>
          </w:p>
        </w:tc>
      </w:tr>
      <w:tr>
        <w:trPr>
          <w:cantSplit w:val="true"/>
        </w:trPr>
        <w:tc>
          <w:tcPr>
            <w:tcW w:w="866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TimesNewRoman"/>
                <w:sz w:val="18"/>
                <w:szCs w:val="18"/>
              </w:rPr>
            </w:pPr>
            <w:r>
              <w:rPr>
                <w:rFonts w:cs="TimesNewRoman" w:ascii="Verdana" w:hAnsi="Verdana"/>
                <w:sz w:val="18"/>
                <w:szCs w:val="18"/>
              </w:rPr>
              <w:t>SDKs may have separated or integrated capabilities, for example Fingerprint, Facial and Image SDK may be 3-4 separate SDKs or 1 integrated SDK.</w:t>
            </w:r>
          </w:p>
        </w:tc>
      </w:tr>
    </w:tbl>
    <w:p>
      <w:pPr>
        <w:pStyle w:val="Normal"/>
        <w:autoSpaceDE w:val="false"/>
        <w:spacing w:lineRule="auto" w:line="228"/>
        <w:rPr>
          <w:rFonts w:ascii="Verdana" w:hAnsi="Verdana" w:cs="TimesNewRoman"/>
          <w:sz w:val="18"/>
          <w:szCs w:val="18"/>
        </w:rPr>
      </w:pPr>
      <w:r>
        <w:rPr>
          <w:rFonts w:cs="TimesNewRoman" w:ascii="Verdana" w:hAnsi="Verdana"/>
          <w:sz w:val="18"/>
          <w:szCs w:val="18"/>
        </w:rPr>
      </w:r>
    </w:p>
    <w:p>
      <w:pPr>
        <w:pStyle w:val="Normal"/>
        <w:keepNext w:val="tru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Service Specification </w:t>
      </w:r>
    </w:p>
    <w:p>
      <w:pPr>
        <w:pStyle w:val="Normal"/>
        <w:autoSpaceDE w:val="false"/>
        <w:rPr>
          <w:rFonts w:ascii="Verdana" w:hAnsi="Verdana" w:cs="TimesNewRoman"/>
          <w:b/>
          <w:b/>
          <w:sz w:val="18"/>
          <w:szCs w:val="18"/>
        </w:rPr>
      </w:pPr>
      <w:r>
        <w:rPr>
          <w:rFonts w:cs="TimesNewRoman" w:ascii="Verdana" w:hAnsi="Verdana"/>
          <w:b/>
          <w:sz w:val="18"/>
          <w:szCs w:val="18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  <w:b/>
          <w:sz w:val="18"/>
          <w:szCs w:val="18"/>
        </w:rPr>
        <w:t>Technical Support and Warranty Service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 Software should have a warranty period that is in conformance with the specifications supplied in the Technical Specification. During the warranty period,</w:t>
      </w:r>
      <w:r>
        <w:rPr>
          <w:rFonts w:cs="Verdana" w:ascii="Verdana" w:hAnsi="Verdana"/>
          <w:color w:val="FFFF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the Supplier will be responsible for the upgrade/repair/replacement/support of all  software supplied under this tender.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ser Support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he supplier should maintain the following support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spacing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The Tenderer must have support capability via phone, web and email as per specified support and warranty servi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spacing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e Tenderer is responsible for notification and installation of new versions/releases of software within mutually agreed timefram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spacing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Warranty period for the Software shall be 1 year(s)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Delivery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3159"/>
        <w:gridCol w:w="316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y</w:t>
            </w:r>
          </w:p>
        </w:tc>
        <w:tc>
          <w:tcPr>
            <w:tcW w:w="6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 set</w:t>
            </w:r>
          </w:p>
        </w:tc>
      </w:tr>
      <w:tr>
        <w:trPr/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livery Schedul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y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tion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ximum Delivery Tim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Set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thmandu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 weeks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ascii="Times New Roman" w:hAnsi="Times New Roman" w:eastAsia="SimSun;宋体" w:cs="Arial"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SimSun;宋体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63After0pt">
    <w:name w:val="Head 6.3 + After:  0 pt"/>
    <w:basedOn w:val="Normal"/>
    <w:qFormat/>
    <w:pPr>
      <w:suppressAutoHyphens w:val="true"/>
      <w:spacing w:before="0" w:after="0"/>
    </w:pPr>
    <w:rPr>
      <w:rFonts w:ascii="Times New Roman" w:hAnsi="Times New Roman" w:eastAsia="Times New Roman" w:cs="Times New Roman"/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58:00Z</dcterms:created>
  <dc:creator>Peter Lindqvist</dc:creator>
  <dc:description/>
  <cp:keywords/>
  <dc:language>en-US</dc:language>
  <cp:lastModifiedBy>Peter Lindqvist</cp:lastModifiedBy>
  <dcterms:modified xsi:type="dcterms:W3CDTF">2009-07-17T09:03:00Z</dcterms:modified>
  <cp:revision>4</cp:revision>
  <dc:subject/>
  <dc:title/>
</cp:coreProperties>
</file>